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 урок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опрос формирования культуры и нравственных ценностей </w:t>
      </w:r>
      <w:r>
        <w:rPr>
          <w:color w:val="000000"/>
          <w:sz w:val="28"/>
          <w:szCs w:val="28"/>
          <w:shd w:fill="FFFFFF" w:val="clear"/>
        </w:rPr>
        <w:t>всегда был и будет актуален, потому, что от уровня культуры каждого человека зависит уровень культурного развития общества в целом. </w:t>
      </w:r>
      <w:r>
        <w:rPr>
          <w:sz w:val="28"/>
          <w:szCs w:val="28"/>
        </w:rPr>
        <w:t xml:space="preserve"> Урок нравственности для обучающихся 3 класса на тему: «Семья. Семейные ценности, традиции и реликвии» направлен на  </w:t>
      </w:r>
      <w:r>
        <w:rPr>
          <w:color w:val="000000"/>
          <w:sz w:val="28"/>
          <w:szCs w:val="28"/>
        </w:rPr>
        <w:t xml:space="preserve">формирование у учащихся понятий «семья», «семейные традиции», «семейные реликвии»; </w:t>
      </w:r>
      <w:r>
        <w:rPr>
          <w:sz w:val="28"/>
          <w:szCs w:val="28"/>
        </w:rPr>
        <w:t>углубление представлений  о ценности семьи и соблюдении семейных традиций; развитие навыка ответственного поведения в семье; воспитание уважения к членам своей семьи, чувства гордости за свою семью, уважения к семейными традиц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ированный урок с  широким использованием межпредметных связей: литературное чтение, окружающий мир, ОРКСЭ, технология и музыка, р</w:t>
      </w:r>
      <w:r>
        <w:rPr>
          <w:color w:val="000000"/>
          <w:sz w:val="28"/>
          <w:szCs w:val="28"/>
        </w:rPr>
        <w:t xml:space="preserve">азработан  с  учетом возрастных   особенностей   учащихся.    Включает элементы современных педагогических  технологий:    личностно - ориентированной, проектной, работы в парах, ИКТ и здоровьесберегающей. 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приёмы способствуют формированию моральных и нравственно-эстетических ориентиров обучающихся, делают урок актуальным и современным.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сылка на полную версию урока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disk.yandex.ru/i/uc5bxIIaSZXAhw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i/uc5bxIIaSZXAh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6:54:00Z</dcterms:created>
  <dc:creator>Home</dc:creator>
  <dc:description/>
  <cp:keywords/>
  <dc:language>en-US</dc:language>
  <cp:lastModifiedBy>Home</cp:lastModifiedBy>
  <dcterms:modified xsi:type="dcterms:W3CDTF">2021-10-20T18:23:00Z</dcterms:modified>
  <cp:revision>10</cp:revision>
  <dc:subject/>
  <dc:title>Краткая аннотация урока</dc:title>
</cp:coreProperties>
</file>